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3825</wp:posOffset>
                </wp:positionV>
                <wp:extent cx="2543175" cy="2638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63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今年は猛がつく暑さですね　　　で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炎天下に可憐な松葉牡丹の花びら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風にそよいで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暦も九月に変わりました、もう少し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辛抱です、どうぞご自愛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  <w:szCs w:val="16"/>
                              </w:rPr>
                              <w:t>二〇一二年九月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浦安　太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07.75pt;mso-wrap-distance-left:9.05pt;mso-wrap-distance-right:9.05pt;mso-wrap-distance-top:0pt;mso-wrap-distance-bottom:0pt;margin-top:9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今年は猛がつく暑さですね　　　でも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炎天下に可憐な松葉牡丹の花びらが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風にそよいでいます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暦も九月に変わりました、もう少しの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辛抱です、どうぞご自愛ください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  <w:szCs w:val="16"/>
                        </w:rPr>
                        <w:t>二〇一二年九月</w:t>
                      </w:r>
                    </w:p>
                    <w:p>
                      <w:pPr>
                        <w:pStyle w:val="Normal"/>
                        <w:ind w:left="2520" w:hanging="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浦安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0</wp:posOffset>
                </wp:positionH>
                <wp:positionV relativeFrom="paragraph">
                  <wp:posOffset>120650</wp:posOffset>
                </wp:positionV>
                <wp:extent cx="587375" cy="298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987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32"/>
                              </w:rPr>
                              <w:t>残暑お見舞い申し上げま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235.25pt;mso-wrap-distance-left:9.05pt;mso-wrap-distance-right:9.05pt;mso-wrap-distance-top:0pt;mso-wrap-distance-bottom:0pt;margin-top:9.5pt;mso-position-vertical-relative:text;margin-left:17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32"/>
                        </w:rPr>
                        <w:t>残暑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5669" w:h="8391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13:00Z</dcterms:created>
  <dc:creator>net</dc:creator>
  <dc:description/>
  <dc:language>en-US</dc:language>
  <cp:lastModifiedBy>net</cp:lastModifiedBy>
  <cp:lastPrinted>2012-08-31T18:30:00Z</cp:lastPrinted>
  <dcterms:modified xsi:type="dcterms:W3CDTF">2012-08-31T11:13:00Z</dcterms:modified>
  <cp:revision>2</cp:revision>
  <dc:subject/>
  <dc:title/>
</cp:coreProperties>
</file>